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 Bold" w:hAnsi="Chalkboard Bold" w:cs="Chalkboard Bold"/>
          <w:sz w:val="72"/>
        </w:rPr>
      </w:pPr>
      <w:r>
        <w:rPr>
          <w:rFonts w:cs="Chalkboard Bold" w:ascii="Chalkboard Bold" w:hAnsi="Chalkboard Bold"/>
          <w:sz w:val="72"/>
        </w:rPr>
        <w:t>Choice Board Activity</w:t>
      </w:r>
    </w:p>
    <w:p>
      <w:pPr>
        <w:pStyle w:val="Normal"/>
        <w:rPr>
          <w:rFonts w:ascii="Chalkboard Bold" w:hAnsi="Chalkboard Bold" w:cs="Chalkboard Bold"/>
          <w:sz w:val="72"/>
        </w:rPr>
      </w:pPr>
      <w:r>
        <w:rPr>
          <w:rFonts w:cs="Chalkboard Bold" w:ascii="Chalkboard Bold" w:hAnsi="Chalkboard Bold"/>
          <w:sz w:val="7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ncient Egypt- you may do any 3 assignments as long as you complete a Tic-Tac-Toe pattern. This is the homework for two weeks. This counts as a Social Studies grad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 Diorama with a Shoebox- instructions attach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 book about Ancient Egypt and write a 1 paragraph summary about 1 new thing that you learne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an illustration about what you think the Egyptian Delta looks lik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a map of Ancient Egypt. Make sure you include the Mediterranean Sea, Red Sea, Nile River, Farmland, and the Delta. Please also label Lower and Upper Egyp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 pyramid. See attached rubric for further information if you choose to make a pyrami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your last name in Hieroglyphics. See hieroglyphic sheet attached sheet for hieroglyphic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an Egyptian God and write a short report about your God. See examples attach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touregypt.net/ename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it this website and write the translation for this sentence. Type in each word and then draw it on your own pap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ient Egypt provided us with the great resource papyrus. Papyrus was used for paper, fuel and many other thing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ent you are King Tut. You have died and gone peacefully into the after-life. It is thousands of years later and a scientist uncovers your tomb and your body is removed. Pretend you wake up and talk to the scientists. Write a dialogue about a conversation that happens between King Tut and the Scientis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uregypt.net/enam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55:00Z</dcterms:created>
  <dc:creator>Leslie Grahn</dc:creator>
  <dc:description/>
  <dc:language>en-US</dc:language>
  <cp:lastModifiedBy>cart project</cp:lastModifiedBy>
  <dcterms:modified xsi:type="dcterms:W3CDTF">2009-01-26T17:55:00Z</dcterms:modified>
  <cp:revision>2</cp:revision>
  <dc:subject/>
  <dc:title>Workshop Choice Board</dc:title>
</cp:coreProperties>
</file>