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o celebrate a year of accomplishment in learning, the third grade hosts </w:t>
      </w:r>
    </w:p>
    <w:p>
      <w:pPr>
        <w:pStyle w:val="Normal"/>
        <w:rPr/>
      </w:pPr>
      <w:r>
        <w:rPr/>
        <w:t>Camp-Learned-A-Lot.  This year, our camp celebration will be held during the school week of May 14</w:t>
      </w:r>
      <w:r>
        <w:rPr>
          <w:vertAlign w:val="superscript"/>
        </w:rPr>
        <w:t>th</w:t>
      </w:r>
      <w:r>
        <w:rPr/>
        <w:t>-May 18</w:t>
      </w:r>
      <w:r>
        <w:rPr>
          <w:vertAlign w:val="superscript"/>
        </w:rPr>
        <w:t>th</w:t>
      </w:r>
      <w:r>
        <w:rPr/>
        <w:t>.  The children will experience a week of “camp like” activities.  They will have scavenger hunts, make various projects and do work related to the camping experience.  During camp week, we will decorate camp T-shirts, have a field day, and participate in an egg drop contest.  The children who would like to participate in decorating a T-shirt will need to bring a new, white T-shirt to school before May 14</w:t>
      </w:r>
      <w:r>
        <w:rPr>
          <w:vertAlign w:val="superscript"/>
        </w:rPr>
        <w:t>th</w:t>
      </w:r>
      <w:r>
        <w:rPr/>
        <w:t>. They will also be able to enjoy some traditional camp goodies during the week.  This week, children may also bring towels to rest on. It’s a ton of fun, and the teachers and students really look forward to this time of year as a result of their hard work all year long.  As always, thank you for allowing us to participate in your child’s learning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e Third Grade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o celebrate a year of accomplishment in learning, the third grade hosts </w:t>
      </w:r>
    </w:p>
    <w:p>
      <w:pPr>
        <w:pStyle w:val="Normal"/>
        <w:rPr/>
      </w:pPr>
      <w:r>
        <w:rPr/>
        <w:t>Camp-Learned-A-Lot.  This year, our camp celebration will be held during the school week of May 14</w:t>
      </w:r>
      <w:r>
        <w:rPr>
          <w:vertAlign w:val="superscript"/>
        </w:rPr>
        <w:t>th</w:t>
      </w:r>
      <w:r>
        <w:rPr/>
        <w:t>-May 18</w:t>
      </w:r>
      <w:r>
        <w:rPr>
          <w:vertAlign w:val="superscript"/>
        </w:rPr>
        <w:t>th</w:t>
      </w:r>
      <w:r>
        <w:rPr/>
        <w:t>.  The children will experience a week of “camp like” activities.  They will have scavenger hunts, make various projects and do work related to the camping experience.  During camp week, we will decorate camp T-shirts, have a field day, and participate in an egg drop contest.  The children who would like to participate in decorating a T-shirt will need to bring a new, white T-shirt to school before May 14</w:t>
      </w:r>
      <w:r>
        <w:rPr>
          <w:vertAlign w:val="superscript"/>
        </w:rPr>
        <w:t>th</w:t>
      </w:r>
      <w:r>
        <w:rPr/>
        <w:t>. They will also be able to enjoy some traditional camp goodies during the week.  This week, children may also bring towels to rest on.  It’s a ton of fun and the teachers and students really look forward to this time of year as a result of their hard work all year long.  As always, thank you for allowing us to participate in your child’s learning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e Third Grade Te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30:00Z</dcterms:created>
  <dc:creator>Oneco Elementary</dc:creator>
  <dc:description/>
  <dc:language>en-US</dc:language>
  <cp:lastModifiedBy>cart project</cp:lastModifiedBy>
  <cp:lastPrinted>2007-04-23T09:01:00Z</cp:lastPrinted>
  <dcterms:modified xsi:type="dcterms:W3CDTF">2009-01-28T18:13:00Z</dcterms:modified>
  <cp:revision>3</cp:revision>
  <dc:subject/>
  <dc:title>April 20, 2007</dc:title>
</cp:coreProperties>
</file>