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Daily Schedule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 xml:space="preserve">8:45-9:00 </w:t>
        <w:tab/>
        <w:t>Reading:</w:t>
      </w:r>
    </w:p>
    <w:p>
      <w:pPr>
        <w:pStyle w:val="Normal"/>
        <w:ind w:left="720" w:firstLine="720"/>
        <w:rPr/>
      </w:pPr>
      <w:r>
        <w:rPr/>
        <w:t>Independent, Paired, Listening, Round Robin</w:t>
      </w:r>
    </w:p>
    <w:p>
      <w:pPr>
        <w:pStyle w:val="Normal"/>
        <w:ind w:left="720" w:firstLine="720"/>
        <w:rPr/>
      </w:pPr>
      <w:r>
        <w:rPr/>
        <w:t>15 minut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9:00-9:15 </w:t>
        <w:tab/>
        <w:t>Strategy:</w:t>
      </w:r>
    </w:p>
    <w:p>
      <w:pPr>
        <w:pStyle w:val="Normal"/>
        <w:ind w:left="720" w:firstLine="720"/>
        <w:rPr/>
      </w:pPr>
      <w:r>
        <w:rPr/>
        <w:t>15 minut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9:15-9:30</w:t>
        <w:tab/>
        <w:t>D.E.A.R.- 15 minut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9:30-9:45</w:t>
        <w:tab/>
        <w:t>Read Aloud-15 minut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9:45-10:00 </w:t>
        <w:tab/>
        <w:t>Vocabulary: 15 minutes</w:t>
      </w:r>
    </w:p>
    <w:p>
      <w:pPr>
        <w:pStyle w:val="Normal"/>
        <w:rPr/>
      </w:pPr>
      <w:r>
        <w:rPr/>
        <w:t>10:00-10:10</w:t>
        <w:tab/>
        <w:t>Word Wall Review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0:10-10:50</w:t>
        <w:tab/>
        <w:t>Enrichment Group- Reading and Comp Question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1:00-11:35</w:t>
        <w:tab/>
        <w:t>Mathematic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1:40-12:10</w:t>
        <w:tab/>
        <w:t>Expressive Writing, Grammar, Writin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2:15-12:40</w:t>
        <w:tab/>
        <w:t>Lunch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2:40-1:10</w:t>
        <w:tab/>
        <w:t>P.E./Reces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:15-1:50</w:t>
        <w:tab/>
        <w:t xml:space="preserve">Science/Social Studies </w:t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:55-2:40</w:t>
        <w:tab/>
        <w:t>Special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2:40 </w:t>
        <w:tab/>
        <w:tab/>
        <w:t>Dismissal Begins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29T00:44:00Z</dcterms:created>
  <dc:creator>.</dc:creator>
  <dc:description/>
  <dc:language>en-US</dc:language>
  <cp:lastModifiedBy>.</cp:lastModifiedBy>
  <cp:lastPrinted>2007-08-28T20:53:00Z</cp:lastPrinted>
  <dcterms:modified xsi:type="dcterms:W3CDTF">2007-08-29T00:54:00Z</dcterms:modified>
  <cp:revision>1</cp:revision>
  <dc:subject/>
  <dc:title>Daily Schedule</dc:title>
</cp:coreProperties>
</file>