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addend </w:t>
      </w:r>
      <w:r>
        <w:rPr/>
        <w:t>The numbers that are being added 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Angle</w:t>
      </w:r>
      <w:r>
        <w:rPr/>
        <w:t xml:space="preserve"> A figure that is formed by two rays or line segments that meet at the same pl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area</w:t>
      </w:r>
      <w:r>
        <w:rPr/>
        <w:t xml:space="preserve"> (Formula=Length times Width) The measure of the amount of space covered by a 2-dimensional obj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arrays</w:t>
      </w:r>
      <w:r>
        <w:rPr/>
        <w:t xml:space="preserve"> (used in division) A rectangular arrangement of objects in rows and colum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average</w:t>
      </w:r>
      <w:r>
        <w:rPr/>
        <w:t xml:space="preserve"> a.k.a.Mean-adding up the numbers you have and dividing by the total of numbers pres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ballpark estimate </w:t>
      </w:r>
      <w:r>
        <w:rPr/>
        <w:t>A rough estim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bar graph </w:t>
      </w:r>
      <w:r>
        <w:rPr/>
        <w:t>A graph that shows the relationship among data using bars to represent quant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bi</w:t>
      </w:r>
      <w:r>
        <w:rPr/>
        <w:t xml:space="preserve"> A prefix meaning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capacity </w:t>
      </w:r>
      <w:r>
        <w:rPr/>
        <w:t>the maximum amount that a container can ho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census</w:t>
      </w:r>
      <w:r>
        <w:rPr/>
        <w:t>the official count of the popu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circumference</w:t>
      </w:r>
      <w:r>
        <w:rPr/>
        <w:t xml:space="preserve"> Distance around a circ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clockwise</w:t>
      </w:r>
      <w:r>
        <w:rPr/>
        <w:t xml:space="preserve"> A rotation in the same direction as the hands of a clo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coordinate</w:t>
      </w:r>
      <w:r>
        <w:rPr/>
        <w:t xml:space="preserve"> A number used to locate a number on a number line or one of two numbers on a coordiante gr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deca</w:t>
      </w:r>
      <w:r>
        <w:rPr/>
        <w:t xml:space="preserve"> A prefix meaning 1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decagon </w:t>
      </w:r>
      <w:r>
        <w:rPr/>
        <w:t>10 sided polyg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decimal point </w:t>
      </w:r>
      <w:r>
        <w:rPr/>
        <w:t>The number that separates a whole number from a fra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degree</w:t>
      </w:r>
      <w:r>
        <w:rPr/>
        <w:t>The unit for measuring tempera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denominator</w:t>
      </w:r>
      <w:r>
        <w:rPr/>
        <w:t>The bottom number in a fra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diameter</w:t>
      </w:r>
      <w:r>
        <w:rPr/>
        <w:t xml:space="preserve"> A line segment that passes through the center of a circle that touches either s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difference</w:t>
      </w:r>
      <w:r>
        <w:rPr/>
        <w:t xml:space="preserve"> The answer to a subtraction probl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dividend</w:t>
      </w:r>
      <w:r>
        <w:rPr/>
        <w:t xml:space="preserve"> In division, the number that divides anothe number. For example, in 35 divided by 5 = 7, 35 is the divid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divisor </w:t>
      </w:r>
      <w:r>
        <w:rPr/>
        <w:t>In division, the number that divides another number. For example, 35 divided by 7 = 5, 7 is the divis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ndpoint</w:t>
      </w:r>
      <w:r>
        <w:rPr/>
        <w:t xml:space="preserve"> the point at the end of a line seg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equilateral triangleA </w:t>
      </w:r>
      <w:r>
        <w:rPr/>
        <w:t>trianlge in which all three sides are the same length and all three angles have the same meas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equivalent fractionsFractions </w:t>
      </w:r>
      <w:r>
        <w:rPr/>
        <w:t>that have different numerators and denominators but that name the saem amou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stimate</w:t>
      </w:r>
      <w:r>
        <w:rPr/>
        <w:t>A close, rather than exact answ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factors</w:t>
      </w:r>
      <w:r>
        <w:rPr/>
        <w:t xml:space="preserve"> The numbers being multiplied (example: 4 X 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fact family </w:t>
      </w:r>
      <w:r>
        <w:rPr/>
        <w:t>a collection of related problems (addition-subtraction) or (multiplication-division). Example, 5+6=11, 6+5=11, 11-6=5, 11-5=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fraction</w:t>
      </w:r>
      <w:r>
        <w:rPr/>
        <w:t xml:space="preserve"> Part of a who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hepta</w:t>
      </w:r>
      <w:r>
        <w:rPr/>
        <w:t xml:space="preserve"> A prefix meaning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heptagon</w:t>
      </w:r>
      <w:r>
        <w:rPr/>
        <w:t xml:space="preserve"> A 7-sided polyg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hexa</w:t>
      </w:r>
      <w:r>
        <w:rPr/>
        <w:t xml:space="preserve"> A prefix meaning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hexagon</w:t>
      </w:r>
      <w:r>
        <w:rPr/>
        <w:t xml:space="preserve"> A 6-sided polyg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horizontal</w:t>
      </w:r>
      <w:r>
        <w:rPr/>
        <w:t>A line or object that extends sideways from left to right (example: when you lie down your body is horiont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ntersect</w:t>
      </w:r>
      <w:r>
        <w:rPr/>
        <w:t>To share a common point or po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line</w:t>
      </w:r>
      <w:r>
        <w:rPr/>
        <w:t>A straight path that extends infinitely (forever) in opposite dire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line of symmetryIf </w:t>
      </w:r>
      <w:r>
        <w:rPr/>
        <w:t>a line can be drawn down the middle of an object so that it can be cut into two halves-with each half looking identitical to the other (A mirror image,) than it is said to be symmetrical or have a line of symmet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maximum </w:t>
      </w:r>
      <w:r>
        <w:rPr/>
        <w:t>The largest amou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minimum</w:t>
      </w:r>
      <w:r>
        <w:rPr/>
        <w:t xml:space="preserve"> The smallest amou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mean</w:t>
      </w:r>
      <w:r>
        <w:rPr/>
        <w:t>The average of a set of data. 1st, find the sum of the numbers in a set and 2nd, dividing the sum by the total of numb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median</w:t>
      </w:r>
      <w:r>
        <w:rPr/>
        <w:t xml:space="preserve"> The middle value in a set of data when the numbers are listed from least to greatest(Example: 1,2,3,4,5  the median would be 3 because it is in the midd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mode</w:t>
      </w:r>
      <w:r>
        <w:rPr/>
        <w:t xml:space="preserve"> The value or values that occurs most often in a set of 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nona</w:t>
      </w:r>
      <w:r>
        <w:rPr/>
        <w:t xml:space="preserve"> A prefix meaning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nonagon</w:t>
      </w:r>
      <w:r>
        <w:rPr/>
        <w:t xml:space="preserve"> A 9-sided polyg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numerator</w:t>
      </w:r>
      <w:r>
        <w:rPr/>
        <w:t>The top number in a fra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octo</w:t>
      </w:r>
      <w:r>
        <w:rPr/>
        <w:t xml:space="preserve"> A prefix meaning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octogon</w:t>
      </w:r>
      <w:r>
        <w:rPr/>
        <w:t xml:space="preserve"> An 8-sided polyg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arallel</w:t>
      </w:r>
      <w:r>
        <w:rPr/>
        <w:t xml:space="preserve"> Lines that run side-by-side and never intersect or m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arentheses</w:t>
      </w:r>
      <w:r>
        <w:rPr/>
        <w:t>Should always be done first in a math probl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enta</w:t>
      </w:r>
      <w:r>
        <w:rPr/>
        <w:t xml:space="preserve"> A prefix meaning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entagon</w:t>
      </w:r>
      <w:r>
        <w:rPr/>
        <w:t xml:space="preserve"> A 5-sided polyg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erimeter</w:t>
      </w:r>
      <w:r>
        <w:rPr/>
        <w:t xml:space="preserve"> The distance around the OUTSIDE of a polyg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lane</w:t>
      </w:r>
      <w:r>
        <w:rPr/>
        <w:t>A two dimensional flat surface that extends fore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oly</w:t>
      </w:r>
      <w:r>
        <w:rPr/>
        <w:t>A prefix meaning m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olygon</w:t>
      </w:r>
      <w:r>
        <w:rPr/>
        <w:t>A shape that has si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olyhedron</w:t>
      </w:r>
      <w:r>
        <w:rPr/>
        <w:t>A closed 3-D shape, where each face is a flat polyg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robability</w:t>
      </w:r>
      <w:r>
        <w:rPr/>
        <w:t>how likely something is to happ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product </w:t>
      </w:r>
      <w:r>
        <w:rPr/>
        <w:t>The answer to a multiplication problem(example: 4 X 5 = 20; 20 is the produc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quad</w:t>
      </w:r>
      <w:r>
        <w:rPr/>
        <w:t xml:space="preserve"> A prefix meaning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quadrilateral</w:t>
      </w:r>
      <w:r>
        <w:rPr/>
        <w:t xml:space="preserve"> A 4-sided polyg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quotien</w:t>
      </w:r>
      <w:r>
        <w:rPr/>
        <w:t>tThe answer to a division probl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radius</w:t>
      </w:r>
      <w:r>
        <w:rPr/>
        <w:t>The distance from a point on the outside of a circle to the center point of a circ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rang</w:t>
      </w:r>
      <w:r>
        <w:rPr/>
        <w:t>e The difference between the greatest and the least numbers in a set of 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regular polygon</w:t>
      </w:r>
      <w:r>
        <w:rPr/>
        <w:t>A polygon whose sides are all the same length and whose angles are all equ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remainder</w:t>
      </w:r>
      <w:r>
        <w:rPr/>
        <w:t xml:space="preserve"> The amount left over after things are divided equally (Example: 7 divided by 3 = 2 with a remainder of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rhombus</w:t>
      </w:r>
      <w:r>
        <w:rPr/>
        <w:t>A parallelogram with sides that are all the same length. The agles may be right angles, but they do not have to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right angle</w:t>
      </w:r>
      <w:r>
        <w:rPr/>
        <w:t>A square corner; 90% ang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imilar figures</w:t>
      </w:r>
      <w:r>
        <w:rPr/>
        <w:t>figures that are exactly the same shape, but not necessarily the same si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rapezoid</w:t>
      </w:r>
      <w:r>
        <w:rPr/>
        <w:t>A quadrilateral (4 sides) that has exactly one pair of parallel si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ri</w:t>
      </w:r>
      <w:r>
        <w:rPr/>
        <w:t xml:space="preserve"> A prefix meaning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riangle</w:t>
      </w:r>
      <w:r>
        <w:rPr/>
        <w:t>A 3 sided polyg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uni</w:t>
      </w:r>
      <w:r>
        <w:rPr/>
        <w:t xml:space="preserve"> a prefix meaning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ertex a.k.a. vertices</w:t>
      </w:r>
      <w:r>
        <w:rPr/>
        <w:t>(same as a corner) Point where rays, line segments, or lines m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ertica</w:t>
      </w:r>
      <w:r>
        <w:rPr/>
        <w:t>l An object that extends up and down (example: vertical blinds or when you are standing you are in a vertical position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ce Value</w:t>
      </w:r>
    </w:p>
    <w:p>
      <w:pPr>
        <w:pStyle w:val="Normal"/>
        <w:rPr/>
      </w:pPr>
      <w:r>
        <w:rPr/>
        <w:t>1,234,567.8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is millions</w:t>
      </w:r>
    </w:p>
    <w:p>
      <w:pPr>
        <w:pStyle w:val="Normal"/>
        <w:rPr/>
      </w:pPr>
      <w:r>
        <w:rPr/>
        <w:t>2 is hundred-thousands</w:t>
      </w:r>
    </w:p>
    <w:p>
      <w:pPr>
        <w:pStyle w:val="Normal"/>
        <w:rPr/>
      </w:pPr>
      <w:r>
        <w:rPr/>
        <w:t>3 is ten-thousands</w:t>
      </w:r>
    </w:p>
    <w:p>
      <w:pPr>
        <w:pStyle w:val="Normal"/>
        <w:rPr/>
      </w:pPr>
      <w:r>
        <w:rPr/>
        <w:t>4 is thousands</w:t>
      </w:r>
    </w:p>
    <w:p>
      <w:pPr>
        <w:pStyle w:val="Normal"/>
        <w:rPr/>
      </w:pPr>
      <w:r>
        <w:rPr/>
        <w:t>5 is hundreds</w:t>
      </w:r>
    </w:p>
    <w:p>
      <w:pPr>
        <w:pStyle w:val="Normal"/>
        <w:rPr/>
      </w:pPr>
      <w:r>
        <w:rPr/>
        <w:t>6 is tens</w:t>
      </w:r>
    </w:p>
    <w:p>
      <w:pPr>
        <w:pStyle w:val="Normal"/>
        <w:rPr/>
      </w:pPr>
      <w:r>
        <w:rPr/>
        <w:t>7 is ones</w:t>
      </w:r>
    </w:p>
    <w:p>
      <w:pPr>
        <w:pStyle w:val="Normal"/>
        <w:rPr/>
      </w:pPr>
      <w:r>
        <w:rPr/>
        <w:t>8 is tenths</w:t>
      </w:r>
    </w:p>
    <w:p>
      <w:pPr>
        <w:pStyle w:val="Normal"/>
        <w:rPr/>
      </w:pPr>
      <w:r>
        <w:rPr/>
        <w:t>9 is hundreths</w:t>
      </w:r>
    </w:p>
    <w:p>
      <w:pPr>
        <w:pStyle w:val="Normal"/>
        <w:rPr/>
      </w:pPr>
      <w:r>
        <w:rPr/>
        <w:t>0 is thousandt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ney</w:t>
      </w:r>
    </w:p>
    <w:p>
      <w:pPr>
        <w:pStyle w:val="Normal"/>
        <w:rPr/>
      </w:pPr>
      <w:r>
        <w:rPr/>
        <w:t>penny- 1 cent</w:t>
      </w:r>
    </w:p>
    <w:p>
      <w:pPr>
        <w:pStyle w:val="Normal"/>
        <w:rPr/>
      </w:pPr>
      <w:r>
        <w:rPr/>
        <w:t>nickel- 5 cents</w:t>
      </w:r>
    </w:p>
    <w:p>
      <w:pPr>
        <w:pStyle w:val="Normal"/>
        <w:rPr/>
      </w:pPr>
      <w:r>
        <w:rPr/>
        <w:t>dime- 10 cents</w:t>
      </w:r>
    </w:p>
    <w:p>
      <w:pPr>
        <w:pStyle w:val="Normal"/>
        <w:rPr/>
      </w:pPr>
      <w:r>
        <w:rPr/>
        <w:t>quarter- 25 cents</w:t>
      </w:r>
    </w:p>
    <w:p>
      <w:pPr>
        <w:pStyle w:val="Normal"/>
        <w:rPr/>
      </w:pPr>
      <w:r>
        <w:rPr/>
        <w:t xml:space="preserve">half-dollar- 50 cents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efixes</w:t>
      </w:r>
    </w:p>
    <w:p>
      <w:pPr>
        <w:pStyle w:val="Normal"/>
        <w:rPr/>
      </w:pPr>
      <w:r>
        <w:rPr/>
        <w:t>uni = 1</w:t>
      </w:r>
    </w:p>
    <w:p>
      <w:pPr>
        <w:pStyle w:val="Normal"/>
        <w:rPr/>
      </w:pPr>
      <w:r>
        <w:rPr/>
        <w:t>bi = 2</w:t>
      </w:r>
    </w:p>
    <w:p>
      <w:pPr>
        <w:pStyle w:val="Normal"/>
        <w:rPr/>
      </w:pPr>
      <w:r>
        <w:rPr/>
        <w:t>tri = 3</w:t>
      </w:r>
    </w:p>
    <w:p>
      <w:pPr>
        <w:pStyle w:val="Normal"/>
        <w:rPr/>
      </w:pPr>
      <w:r>
        <w:rPr/>
        <w:t>quadra = 4</w:t>
      </w:r>
    </w:p>
    <w:p>
      <w:pPr>
        <w:pStyle w:val="Normal"/>
        <w:rPr/>
      </w:pPr>
      <w:r>
        <w:rPr/>
        <w:t>penta = 5</w:t>
      </w:r>
    </w:p>
    <w:p>
      <w:pPr>
        <w:pStyle w:val="Normal"/>
        <w:rPr/>
      </w:pPr>
      <w:r>
        <w:rPr/>
        <w:t>hexa = 6</w:t>
      </w:r>
    </w:p>
    <w:p>
      <w:pPr>
        <w:pStyle w:val="Normal"/>
        <w:rPr/>
      </w:pPr>
      <w:r>
        <w:rPr/>
        <w:t>hepta = 7</w:t>
      </w:r>
    </w:p>
    <w:p>
      <w:pPr>
        <w:pStyle w:val="Normal"/>
        <w:rPr/>
      </w:pPr>
      <w:r>
        <w:rPr/>
        <w:t>octo = 8</w:t>
      </w:r>
    </w:p>
    <w:p>
      <w:pPr>
        <w:pStyle w:val="Normal"/>
        <w:rPr/>
      </w:pPr>
      <w:r>
        <w:rPr/>
        <w:t>nona = 9</w:t>
      </w:r>
    </w:p>
    <w:p>
      <w:pPr>
        <w:pStyle w:val="Normal"/>
        <w:rPr/>
      </w:pPr>
      <w:r>
        <w:rPr/>
        <w:t>deca = 1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12:33:00Z</dcterms:created>
  <dc:creator>.</dc:creator>
  <dc:description/>
  <dc:language>en-US</dc:language>
  <cp:lastModifiedBy>.</cp:lastModifiedBy>
  <cp:lastPrinted>2007-07-25T08:41:00Z</cp:lastPrinted>
  <dcterms:modified xsi:type="dcterms:W3CDTF">2007-07-25T12:50:00Z</dcterms:modified>
  <cp:revision>2</cp:revision>
  <dc:subject/>
  <dc:title> addend The numbers that are being added together</dc:title>
</cp:coreProperties>
</file>