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rs. Tackett’s Rubric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ird Grade Animal Repor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ject includes all required work and includes additional information beyond what I asked for on the explanation pag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required work is included with the projec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but 1 piece of the required work is included with the project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al required pieces of the work are missing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current and past spelling words are spelled correctly and all other words have correct initial and final sound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 all current and past spelling words are spelled correctly and many other words are very close to the accurate spelling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current and past spelling words are spelled correctly and some other words have correct spellings or are close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several current and past spelling words that are misspelled. Several other words are also misspelled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chanic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of my sentences make sense and use capital letters correctly and have correct punctuatio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 all of my sentences make sense and use capital letters correctly and have correct punctuatio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of my sentences make sense and use capital letters correctly and have correct punctuation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of my sentences do not make sense and many have missing capitals and missing punctuation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 Ai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of my visual aid and any graphics and text are related to the topic and are easy to understan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 all of my visual aid and any graphics and text are related to the topic and are easy to understan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 of my visual aid and any graphics and text are related to the topic and are easy to understand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of my visual aid and graphics is related to my project and the text is not related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activen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port and visual aid is exceptionally attractive in terms of design, layout and neatnes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port and visual aid is attractive in terms of design, layout and neatnes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port and visual aid is acceptably attractive though it may be a bit messy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port and visual aid is distractingly messy or very poorly designed. It is not attractive.</w:t>
            </w:r>
          </w:p>
        </w:tc>
      </w:tr>
    </w:tbl>
    <w:p>
      <w:pPr>
        <w:pStyle w:val="Normal"/>
        <w:jc w:val="center"/>
        <w:rPr/>
      </w:pPr>
      <w:r>
        <w:rPr/>
        <w:t>Your project will be assessed using the above rubric. The highest possible score is 20 and a passing score is 1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0:52:00Z</dcterms:created>
  <dc:creator>.</dc:creator>
  <dc:description/>
  <dc:language>en-US</dc:language>
  <cp:lastModifiedBy>.</cp:lastModifiedBy>
  <cp:lastPrinted>2008-05-06T22:20:00Z</cp:lastPrinted>
  <dcterms:modified xsi:type="dcterms:W3CDTF">2008-05-07T02:20:00Z</dcterms:modified>
  <cp:revision>1</cp:revision>
  <dc:subject/>
  <dc:title>Mrs</dc:title>
</cp:coreProperties>
</file>