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ame________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ate________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ere I live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 live in the city of ___________________________________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 live in the county of _____________________________________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 live in the state of ______________________________________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 live in the country of ________________________________________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 live on the continent of _________________________________________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 live in the __________________________ hemisphere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 live on the planet _________________________________________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y address is 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y phone number is _____________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0:34:00Z</dcterms:created>
  <dc:creator>.</dc:creator>
  <dc:description/>
  <dc:language>en-US</dc:language>
  <cp:lastModifiedBy>.</cp:lastModifiedBy>
  <cp:lastPrinted>2007-10-07T20:37:00Z</cp:lastPrinted>
  <dcterms:modified xsi:type="dcterms:W3CDTF">2007-10-08T01:04:00Z</dcterms:modified>
  <cp:revision>2</cp:revision>
  <dc:subject/>
  <dc:title>Name______________________________________</dc:title>
</cp:coreProperties>
</file>