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Date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obal Outrea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husiasm for Lear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al Sett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mocratic Proces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found an artifact to put in this objectiv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made a page/site for this artifac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written or podcasted my reflec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 created my reflection, I used words from my rubri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linked my page/site to my eFolio page and included a da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submitted my page to my teacher for approva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looked at my link after my teacher approved it to make sure the link work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pecial not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3:22:00Z</dcterms:created>
  <dc:creator>cart project</dc:creator>
  <dc:description/>
  <dc:language>en-US</dc:language>
  <cp:lastModifiedBy>.</cp:lastModifiedBy>
  <cp:lastPrinted>2008-11-19T22:22:00Z</cp:lastPrinted>
  <dcterms:modified xsi:type="dcterms:W3CDTF">2008-11-20T03:22:00Z</dcterms:modified>
  <cp:revision>2</cp:revision>
  <dc:subject/>
  <dc:title>Student Form</dc:title>
</cp:coreProperties>
</file>