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2"/>
        <w:gridCol w:w="2252"/>
      </w:tblGrid>
      <w:tr>
        <w:trPr>
          <w:trHeight w:val="406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ubric: Democratic Process</w:t>
            </w:r>
          </w:p>
        </w:tc>
      </w:tr>
      <w:tr>
        <w:trPr>
          <w:trHeight w:val="108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mplar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cien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veloping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ic</w:t>
            </w:r>
          </w:p>
        </w:tc>
      </w:tr>
      <w:tr>
        <w:trPr>
          <w:trHeight w:val="260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a model for respect and dignity. I take responsibility for my own actions. I keep my promises. I support honesty and trust and want others to do the same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treat others with respect.  I keep most of my promises. I accept responsibility for my actions. I accept that others are different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n’t mind taking responsibility for my actions if the consequences aren’t too bad. I sometimes need help with being honest and using respect. Sometimes, I can be a little mean to others, especially to people of different backgrounds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n’t take responsibility for my own actions. Most of the things I get in trouble for is someone else’s fault. I am mean to others. I don’t like people who are in charge of me.</w:t>
            </w:r>
          </w:p>
        </w:tc>
      </w:tr>
      <w:tr>
        <w:trPr>
          <w:trHeight w:val="2069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wardship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aware of what my community needs. I find ways to help. I am a leader. I encourage everyone to do the same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now my community has needs and I work to help my community in the areas that I enjoy. I don; mind working with other people to make my community better. I believe that volunteering is important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eed help to see the needs in my community. I will help my community if I can get a reward.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now what my community’s needs are if I am told. I don’t really look for ways to help. I only do as much as I have to.</w:t>
            </w:r>
          </w:p>
        </w:tc>
      </w:tr>
      <w:tr>
        <w:trPr>
          <w:trHeight w:val="59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l Perspectiv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nt people to understand that everyone’s culture is important. I like to learn about and understand other cultures. I want to be friends with people of different cultures.  I want others to do the same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now that all cultures are different. I think being different is a good thing. I’m curious about different cultures and I want to build relationships with people of other culture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now that different cultures are different in how they live. I don’t really talk to people of different cultures. I think I like my culture best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n’t really like people who are from different cultures and don’t want to work with people of different cultures.</w:t>
            </w:r>
          </w:p>
        </w:tc>
      </w:tr>
      <w:tr>
        <w:trPr>
          <w:trHeight w:val="59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c Responsibilit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understand and participate in the Democratic Process. I vote, follow rules, understand rules, respect our government and understand the cost of freedom. I also know and understand current events and recognize national symbols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enjoy learning about current events and government issues. I think about things. I find opportunities to vote and understand why I should obey rule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now a little about history and I enjoy learning about current events. I respect what other people say if they agree with me. I obey rules when I like the rules. I vote if someone asks me to. I don’t really understand the issues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n’t care about history, government and current events. I disobey rules and I don’t want to vote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-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6" w:hanging="0"/>
        <w:jc w:val="center"/>
        <w:rPr>
          <w:sz w:val="22"/>
          <w:szCs w:val="22"/>
        </w:rPr>
      </w:pPr>
      <w:r>
        <w:rPr>
          <w:sz w:val="22"/>
          <w:szCs w:val="22"/>
        </w:rPr>
        <w:t>By 2010, each student will continually participate in the democratic process.</w:t>
      </w:r>
    </w:p>
    <w:p>
      <w:pPr>
        <w:pStyle w:val="Normal"/>
        <w:ind w:left="-8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00" w:right="63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3:16:00Z</dcterms:created>
  <dc:creator>cart project</dc:creator>
  <dc:description/>
  <dc:language>en-US</dc:language>
  <cp:lastModifiedBy>.</cp:lastModifiedBy>
  <cp:lastPrinted>2008-11-19T22:15:00Z</cp:lastPrinted>
  <dcterms:modified xsi:type="dcterms:W3CDTF">2008-11-20T03:16:00Z</dcterms:modified>
  <cp:revision>2</cp:revision>
  <dc:subject/>
  <dc:title>Enthusiasm for Learning</dc:title>
</cp:coreProperties>
</file>