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4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185"/>
        <w:gridCol w:w="2185"/>
        <w:gridCol w:w="2185"/>
        <w:gridCol w:w="1944"/>
      </w:tblGrid>
      <w:tr>
        <w:trPr/>
        <w:tc>
          <w:tcPr>
            <w:tcW w:w="10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98" w:firstLine="198"/>
              <w:jc w:val="center"/>
              <w:rPr>
                <w:sz w:val="40"/>
              </w:rPr>
            </w:pPr>
            <w:r>
              <w:rPr>
                <w:sz w:val="40"/>
              </w:rPr>
              <w:t>Student Rubric: Enthusiasm for Learning</w:t>
            </w:r>
          </w:p>
        </w:tc>
      </w:tr>
      <w:tr>
        <w:trPr>
          <w:trHeight w:val="117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uriosity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ary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cient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eloping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ic</w:t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really love to look for new ways to learn and explore outside of the classroom. I always find new challenges and have new ideas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explore new ideas and I don’t mind facing new challenges. I like to find new ways to learn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someone shows me, I like to explore new ideas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learn the things my teacher teaches me. I don’t really like to find my own things to learn about. 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volvement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find new ways to make myself smarter. I take responsibility for finding new things to learn about.  I also like to teach others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participate in things that interest me. I understand it is important to help teach others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need help to stay focused and complete things. If someone reminds me, I can do it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n’t always enjoy learning new things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ergy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enjoy using my free time to learn new things.  I believe that learning will make me better.  I am so excited about cheering for others who want to learn more.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spend some time to make myself better. I enjoy learning.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 what I am supposed to do and what my teacher tells me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really don’t like to spend my time learning things on my own.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-90" w:hanging="0"/>
        <w:rPr/>
      </w:pPr>
      <w:r>
        <w:rPr/>
      </w:r>
    </w:p>
    <w:p>
      <w:pPr>
        <w:pStyle w:val="Normal"/>
        <w:ind w:left="-86" w:hanging="0"/>
        <w:jc w:val="center"/>
        <w:rPr/>
      </w:pPr>
      <w:r>
        <w:rPr/>
        <w:t>By 2010, each student will continually demonstrate enthusiasm for the self-directed pursuit of knowledge.</w:t>
      </w:r>
    </w:p>
    <w:sectPr>
      <w:type w:val="nextPage"/>
      <w:pgSz w:w="12240" w:h="15840"/>
      <w:pgMar w:left="900" w:right="6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3:18:00Z</dcterms:created>
  <dc:creator>cart project</dc:creator>
  <dc:description/>
  <dc:language>en-US</dc:language>
  <cp:lastModifiedBy>.</cp:lastModifiedBy>
  <cp:lastPrinted>2008-11-19T22:18:00Z</cp:lastPrinted>
  <dcterms:modified xsi:type="dcterms:W3CDTF">2008-11-20T03:18:00Z</dcterms:modified>
  <cp:revision>2</cp:revision>
  <dc:subject/>
  <dc:title>Enthusiasm for Learning</dc:title>
</cp:coreProperties>
</file>