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2"/>
        <w:gridCol w:w="1956"/>
      </w:tblGrid>
      <w:tr>
        <w:trPr>
          <w:trHeight w:val="406" w:hRule="atLeast"/>
        </w:trPr>
        <w:tc>
          <w:tcPr>
            <w:tcW w:w="10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udent Rubric: Goal Setting</w:t>
            </w:r>
          </w:p>
        </w:tc>
      </w:tr>
      <w:tr>
        <w:trPr>
          <w:trHeight w:val="108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oal Setting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ar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in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ic</w:t>
            </w:r>
          </w:p>
        </w:tc>
      </w:tr>
      <w:tr>
        <w:trPr>
          <w:trHeight w:val="260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share my goals and timelines with others. I know how to find people to help me complete my goals. I can reevaluate my goals and I know where I need to make changes in my plan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know that setting goals is important. I can tell you almost all the steps that I will need to go through to reach my goals. I might need a little help to overcome some of my barriers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nderstand that setting goals is important. I can set goals with a little help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’t really know how to set a goal. I don’t think I need to set goals to be successful.</w:t>
            </w:r>
          </w:p>
        </w:tc>
      </w:tr>
      <w:tr>
        <w:trPr>
          <w:trHeight w:val="2069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hievemen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proud of how I achieve my goals. I use my resources properly. I can use charts and timelines. I can help to guide others in identifying their goals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complete my task. I can take steps to achieve my goals. I can find the resources that I need to complete my goals. I can keep records that show my progress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how excitement when I finish a task. I have problems organizing my time. I know I need to go through steps to make sure my goals are reached, but I need some help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’t think I need to set goals to be successful. I don’t like to make plans. I don’t know where to get resources.</w:t>
            </w:r>
          </w:p>
        </w:tc>
      </w:tr>
      <w:tr>
        <w:trPr>
          <w:trHeight w:val="59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Commitment </w:t>
            </w:r>
            <w:r>
              <w:rPr>
                <w:sz w:val="28"/>
              </w:rPr>
              <w:t>Self-Confidenc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ally like to work on my goals. I find new ways to work on my goals. I use failure as an opportunity for growth. I love to encourage others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ommit my time and energy to working on my goals. I need a little encouragement to explore and work on my goals. I do know that I can learn from my failures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work on my goals when I am told to. I need to be reminded to stay on task. I don’t mind taking some risks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don’t like to set goals because I am scared of failing.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-90" w:hanging="0"/>
        <w:rPr/>
      </w:pPr>
      <w:r>
        <w:rPr/>
      </w:r>
    </w:p>
    <w:p>
      <w:pPr>
        <w:pStyle w:val="Normal"/>
        <w:ind w:left="-86" w:hanging="0"/>
        <w:jc w:val="center"/>
        <w:rPr/>
      </w:pPr>
      <w:r>
        <w:rPr/>
        <w:t>By 2010, each student will articulate personal goals, create plans to achieve those goals and exhibit progress toward their attainment.</w:t>
      </w:r>
    </w:p>
    <w:p>
      <w:pPr>
        <w:pStyle w:val="Normal"/>
        <w:ind w:left="-86" w:hanging="0"/>
        <w:jc w:val="center"/>
        <w:rPr/>
      </w:pPr>
      <w:r>
        <w:rPr/>
      </w:r>
    </w:p>
    <w:sectPr>
      <w:type w:val="nextPage"/>
      <w:pgSz w:w="12240" w:h="15840"/>
      <w:pgMar w:left="90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3:21:00Z</dcterms:created>
  <dc:creator>cart project</dc:creator>
  <dc:description/>
  <dc:language>en-US</dc:language>
  <cp:lastModifiedBy>.</cp:lastModifiedBy>
  <cp:lastPrinted>2008-11-19T22:20:00Z</cp:lastPrinted>
  <dcterms:modified xsi:type="dcterms:W3CDTF">2008-11-20T03:21:00Z</dcterms:modified>
  <cp:revision>2</cp:revision>
  <dc:subject/>
  <dc:title>Enthusiasm for Learning</dc:title>
</cp:coreProperties>
</file>