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ckett’s Master Schedu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,T,R,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:30 </w:t>
        <w:tab/>
        <w:t>School Begins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8:40-10:10</w:t>
        <w:tab/>
        <w:t>Reading (Vocabulary, Comp., Fluency, FCAT Prep, Read Aloud, D.E.A.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10-10:50 </w:t>
        <w:tab/>
        <w:t>A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5-11:15</w:t>
        <w:tab/>
        <w:t>Pull Outs (will miss S.S. &amp; Science on some d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0</w:t>
        <w:tab/>
        <w:t>Snack 10 minute break/Brain 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20-10:40</w:t>
        <w:tab/>
        <w:t>Language Arts (**E.W., Grammar Practice, Spelling, Word Wall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40-11:15</w:t>
        <w:tab/>
        <w:t>Science/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15-12:40</w:t>
        <w:tab/>
        <w:t>Kids’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40-1:10 </w:t>
        <w:tab/>
        <w:t>Recess/P.E./Teacher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0-1:50</w:t>
        <w:tab/>
        <w:t>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55-2:40 </w:t>
        <w:tab/>
        <w:t>Spec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45 </w:t>
        <w:tab/>
        <w:t>Dismissal Be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:30 </w:t>
        <w:tab/>
        <w:t>School Begi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Wednesday</w:t>
        </w:r>
      </w:hyperlink>
    </w:p>
    <w:p>
      <w:pPr>
        <w:pStyle w:val="Normal"/>
        <w:rPr/>
      </w:pPr>
      <w:r>
        <w:rPr/>
        <w:t>8:30-10:40-Renzulli, ePortfolio, FCAT Explorer</w:t>
      </w:r>
    </w:p>
    <w:p>
      <w:pPr>
        <w:pStyle w:val="Normal"/>
        <w:rPr/>
      </w:pPr>
      <w:r>
        <w:rPr/>
        <w:t xml:space="preserve">re-draft and make work “web-worthy,” housekeeping, </w:t>
      </w:r>
    </w:p>
    <w:p>
      <w:pPr>
        <w:pStyle w:val="Normal"/>
        <w:rPr>
          <w:i/>
          <w:i/>
        </w:rPr>
      </w:pPr>
      <w:r>
        <w:rPr>
          <w:i/>
        </w:rPr>
        <w:t>continue w/ routine reading and language curriculum until laptops arri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:45-11:10</w:t>
        <w:tab/>
        <w:t>Student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10-11:40</w:t>
        <w:tab/>
        <w:t>Recess/PE/Teacher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40-12:55</w:t>
        <w:tab/>
        <w:t>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-12:30</w:t>
        <w:tab/>
        <w:t>Specia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35-1:00 </w:t>
        <w:tab/>
        <w:t>D.E.A.R. 15 minutes, Read Al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00 </w:t>
        <w:tab/>
        <w:t>Dismissal Be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dnesda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34:00Z</dcterms:created>
  <dc:creator>.</dc:creator>
  <dc:description/>
  <dc:language>en-US</dc:language>
  <cp:lastModifiedBy>.</cp:lastModifiedBy>
  <cp:lastPrinted>2007-08-19T19:12:00Z</cp:lastPrinted>
  <dcterms:modified xsi:type="dcterms:W3CDTF">2007-08-19T23:36:00Z</dcterms:modified>
  <cp:revision>2</cp:revision>
  <dc:subject/>
  <dc:title>Tackett’s Master Schedule</dc:title>
</cp:coreProperties>
</file>