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cke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 Card Con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, March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8:00 a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8:15 a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, March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8:00 a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8:15 a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, March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8:00 a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8:15 a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, March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8:00 a.m.  </w:t>
        <w:tab/>
        <w:t>____________________________8:15 a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3:00 p.m.</w:t>
        <w:tab/>
        <w:t>____________________________3:15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4:00 p.m.</w:t>
        <w:tab/>
        <w:t>____________________________4:15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4:30 p.m.</w:t>
        <w:tab/>
        <w:t>____________________________4:45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5:00 p.m.</w:t>
        <w:tab/>
        <w:t>____________________________5:15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5:30 p.m.</w:t>
        <w:tab/>
        <w:t>____________________________5:45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6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, March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8:00 a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8:15 a.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0:26:00Z</dcterms:created>
  <dc:creator>.</dc:creator>
  <dc:description/>
  <dc:language>en-US</dc:language>
  <cp:lastModifiedBy>.</cp:lastModifiedBy>
  <dcterms:modified xsi:type="dcterms:W3CDTF">2007-03-15T00:30:00Z</dcterms:modified>
  <cp:revision>1</cp:revision>
  <dc:subject/>
  <dc:title>Tackett</dc:title>
</cp:coreProperties>
</file>