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59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ddi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g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o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mou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g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pea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lo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a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tto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ea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igh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roke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usine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ptai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ell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ent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entur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ie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il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o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imb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u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as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sid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sona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inu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o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o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o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s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ro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row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cim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er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ig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velop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ctionar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rec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cover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vid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ct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lla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lectri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gi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glan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glis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jo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ter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qu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urop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actl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cep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cit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erci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perim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pre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o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ou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eeling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gur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lo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ac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ui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arde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ol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overnm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a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re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ue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l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imsel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istor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p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uma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unt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crea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dica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dustr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forma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sect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strument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teres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r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tsel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oin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e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nguag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s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teri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lod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mbe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t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tho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d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l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m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ut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tura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ecessar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i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tter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io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hra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i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und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cti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esid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ce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pert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vi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ush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ie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i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ais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ath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ceiv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g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mai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por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pres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sul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i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ll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i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v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ca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cientist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c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ed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para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rv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har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hout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igh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il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ing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ki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mil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now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i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v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a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ea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atem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ick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o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raigh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rang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bjec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ggest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ppo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rfac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rpri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ymbol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yste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mperatur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THIRD GRA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</w:rPr>
              <w:t>HIGH FREQUENCY WORD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Wo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Fry list 400-900 of “instant words”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mselv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ousand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n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uc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i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nc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le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u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llag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si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as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ea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eigh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heel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ho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ir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ithi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oma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on’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ond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ro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ar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ou’r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oursel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07:00Z</dcterms:created>
  <dc:creator>Administrator</dc:creator>
  <dc:description/>
  <dc:language>en-US</dc:language>
  <cp:lastModifiedBy>cart project</cp:lastModifiedBy>
  <dcterms:modified xsi:type="dcterms:W3CDTF">2009-01-28T04:07:00Z</dcterms:modified>
  <cp:revision>2</cp:revision>
  <dc:subject/>
  <dc:title>THIRD GRADE </dc:title>
</cp:coreProperties>
</file>