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lease complete this form about your child and send it back to school.  This will help me get to know your child.  Thank you!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ild’s Name:  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 of parents or guardians: 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irthday:  _____________  Age ____________  Phone # : 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child is good at __________________________________________</w:t>
        <w:br/>
        <w:br/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child needs help with ______________________________________</w:t>
        <w:br/>
        <w:br/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y child enjoys__________________________________My child likes t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ademically, this year I would like to see my child work _____________</w:t>
        <w:br/>
        <w:br/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cially, I would like to see my child work _________________________</w:t>
        <w:br/>
        <w:br/>
        <w:t>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thing else I should know about your child to help make the school year most successful?  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Feel free to use the back of this paper)</w:t>
      </w:r>
      <w:r>
        <w:rPr>
          <w:rFonts w:cs="Times New Roman" w:ascii="Times New Roman" w:hAnsi="Times New Roman"/>
          <w:lang w:val="en-US" w:eastAsia="en-US"/>
        </w:rPr>
        <w:tab/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lease return this form as quickly as possible.  Thank you for your participation in your child’s education!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</wp:posOffset>
              </wp:positionH>
              <wp:positionV relativeFrom="paragraph">
                <wp:posOffset>640080</wp:posOffset>
              </wp:positionV>
              <wp:extent cx="6126480" cy="2743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1.6pt;mso-wrap-distance-left:9.05pt;mso-wrap-distance-right:9.05pt;mso-wrap-distance-top:0pt;mso-wrap-distance-bottom:0pt;margin-top:50.4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9:47:00Z</dcterms:created>
  <dc:creator>Trish and Tandy</dc:creator>
  <dc:description>This form is for the teacher to send home to parents at the beginning of the school year.  The parents are asked to complete a form that addresses interests, needs, wants and goals of their child.</dc:description>
  <dc:language>en-US</dc:language>
  <cp:lastModifiedBy>.</cp:lastModifiedBy>
  <cp:lastPrinted>2009-08-11T15:46:00Z</cp:lastPrinted>
  <dcterms:modified xsi:type="dcterms:W3CDTF">2009-08-11T19:47:00Z</dcterms:modified>
  <cp:revision>2</cp:revision>
  <dc:subject/>
  <dc:title>Getting Acquainted</dc:title>
</cp:coreProperties>
</file>