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a Paragrap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ent (1 point) 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in Sentence (1 point) 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pporting sentences w/ transitions (first, next, last …) (1 point) 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clusions sentence a.k.a. “wrap it up” sentence (1 point) 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pitalization (2 points) 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ctuation (2 points) 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tal possible 8 poi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tal Earned: ________ Letter Grade 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a Paragrap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ent (1 point) 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in Sentence (1 point) 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pporting sentences w/ transitions (first, next, last …) (1 point) 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clusions sentence a.k.a. “wrap it up” sentence (1 point) 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pitalization (2 points) 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ctuation (2 points) 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tal possible 8 poi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tal Earned: ________ Letter Grade ____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a Paragrap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ent (1 point) 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in Sentence (1 point) 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pporting sentences w/ transitions (first, next, last …) (1 point) 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clusions sentence a.k.a. “wrap it up” sentence (1 point) 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pitalization (2 points) 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ctuation (2 points) 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tal possible 8 poi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tal Earned: ________ Letter Grade 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a Paragrap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ent (1 point) 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in Sentence (1 point) 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pporting sentences w/ transitions (first, next, last …) (1 point) 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clusions sentence a.k.a. “wrap it up” sentence (1 point) 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pitalization (2 points) 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ctuation (2 points) 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tal possible 8 poi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tal Earned: ________ Letter Grade 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7:32:00Z</dcterms:created>
  <dc:creator>Oneco Elementary</dc:creator>
  <dc:description/>
  <cp:keywords/>
  <dc:language>en-US</dc:language>
  <cp:lastModifiedBy>Oneco Elementary</cp:lastModifiedBy>
  <cp:lastPrinted>2007-02-15T11:40:00Z</cp:lastPrinted>
  <dcterms:modified xsi:type="dcterms:W3CDTF">2007-10-31T17:32:00Z</dcterms:modified>
  <cp:revision>2</cp:revision>
  <dc:subject/>
  <dc:title>Writing a Paragraph</dc:title>
</cp:coreProperties>
</file>