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7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/>
            </w:pPr>
            <w:r>
              <w:rPr/>
              <w:t>Mathematic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:00-11:50 </w:t>
            </w:r>
          </w:p>
          <w:p>
            <w:pPr>
              <w:pStyle w:val="Normal"/>
              <w:jc w:val="center"/>
              <w:rPr/>
            </w:pPr>
            <w:r>
              <w:rPr/>
              <w:t>Social Studies/Scien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-12:15/1:20-1:50</w:t>
            </w:r>
          </w:p>
          <w:p>
            <w:pPr>
              <w:pStyle w:val="Normal"/>
              <w:jc w:val="center"/>
              <w:rPr/>
            </w:pPr>
            <w:r>
              <w:rPr/>
              <w:t>Writ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work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Scholastic New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ld Events, Civics, U.S. New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ing/ Math ties:</w:t>
            </w:r>
          </w:p>
          <w:p>
            <w:pPr>
              <w:pStyle w:val="Normal"/>
              <w:rPr/>
            </w:pPr>
            <w:r>
              <w:rPr/>
              <w:t>Graphing, comprehension, context clues, key words, MC questioning, Fluency, 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S.3.C.1.1., SS.3.C.1.2., SS.3.C.1.3., SS.3.C.2.1., SS.3.C.3.1., SS.3.C.3.2., SS.3.C.3.3., SS.3.C.3.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S.3.E.1.1., SS.3.E.1.2., SS.3.E.1.3., SS.3.E.1.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S.3.G.1.1., SS.3.G.1.2., SS.3.G.1.3., SS.3.G.1.4., SS.3.G.1.5., SS.3.G.1.6., SS.3.G.2.1., SS.3.G.2.2., SS.3.G.2.3., SS.3.G.2.3, SS.3.G.2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S.3.A.1.1., SS.3.A.1.2., SS.3.A.1.3.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Proces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.3.3.1.1., LA.3.3.1.2., LA.3.3.1.3., LA.3.3.2.1., LA.3.3.2.2., LA.3.3.3.1., LA.3.3.3.2., LA.3.3.3.3.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.3.3.3.4., LA.3.3.4.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.3.4.1.1., LA.3.4.1.2., LA.3.4.2.1., LA.3.4.2.2., LA.3.4.2.3., LA.3.4.2.4., LA.3.4..2.5., LA.3.4.3.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63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46:00Z</dcterms:created>
  <dc:creator>cart project</dc:creator>
  <dc:description/>
  <dc:language>en-US</dc:language>
  <cp:lastModifiedBy>cart project</cp:lastModifiedBy>
  <dcterms:modified xsi:type="dcterms:W3CDTF">2009-02-17T20:46:00Z</dcterms:modified>
  <cp:revision>2</cp:revision>
  <dc:subject/>
  <dc:title>8:45-9:30 Whole Group</dc:title>
</cp:coreProperties>
</file>